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85730154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728673360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615323970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